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800100</wp:posOffset>
            </wp:positionV>
            <wp:extent cx="1694815" cy="1943100"/>
            <wp:effectExtent l="0" t="0" r="0" b="0"/>
            <wp:wrapNone/>
            <wp:docPr id="1" name="702augus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02august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is for Augustus, the king of Rome around Jesus’ birth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Fonts w:cs="Arial" w:ascii="Arial" w:hAnsi="Arial"/>
            <w:color w:val="000000"/>
            <w:sz w:val="27"/>
            <w:szCs w:val="27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45720</wp:posOffset>
            </wp:positionV>
            <wp:extent cx="2857500" cy="1600200"/>
            <wp:effectExtent l="0" t="0" r="0" b="0"/>
            <wp:wrapNone/>
            <wp:docPr id="2" name="BethlehemM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thlehemMa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5">
        <w:r>
          <w:rPr>
            <w:rFonts w:cs="Arial" w:ascii="Arial" w:hAnsi="Arial"/>
            <w:color w:val="000000"/>
            <w:sz w:val="27"/>
            <w:szCs w:val="27"/>
          </w:rPr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 is for Bethlehem, the place were Jesus was 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1600200" cy="1600200"/>
            <wp:effectExtent l="0" t="0" r="0" b="0"/>
            <wp:wrapNone/>
            <wp:docPr id="3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is for Christ the son of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37795</wp:posOffset>
            </wp:positionV>
            <wp:extent cx="1772920" cy="2171700"/>
            <wp:effectExtent l="0" t="0" r="0" b="0"/>
            <wp:wrapNone/>
            <wp:docPr id="4" name="discipl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sciple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 is for disciples, the followers of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38735</wp:posOffset>
            </wp:positionV>
            <wp:extent cx="2552700" cy="2042160"/>
            <wp:effectExtent l="0" t="0" r="0" b="0"/>
            <wp:wrapNone/>
            <wp:docPr id="5" name="jesus_to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esus_tom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is for Easter, the day Jesus rose from the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2171700" cy="1628775"/>
            <wp:effectExtent l="0" t="0" r="0" b="0"/>
            <wp:wrapNone/>
            <wp:docPr id="6" name="praying_han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aying_hand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 is for Faith, what followers of Christ have in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59580</wp:posOffset>
            </wp:positionH>
            <wp:positionV relativeFrom="paragraph">
              <wp:posOffset>144780</wp:posOffset>
            </wp:positionV>
            <wp:extent cx="1112520" cy="1714500"/>
            <wp:effectExtent l="0" t="0" r="0" b="0"/>
            <wp:wrapNone/>
            <wp:docPr id="7" name="Jesus-Painting-in-Chu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esus-Painting-in-Church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is for Gospel, what the teachings of Jesus were c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106680</wp:posOffset>
            </wp:positionV>
            <wp:extent cx="1943100" cy="1457960"/>
            <wp:effectExtent l="0" t="0" r="0" b="0"/>
            <wp:wrapNone/>
            <wp:docPr id="8" name="heav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eav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H is for heaven, is were Christians thought they went when they d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69215</wp:posOffset>
            </wp:positionV>
            <wp:extent cx="1929765" cy="2465070"/>
            <wp:effectExtent l="0" t="0" r="0" b="0"/>
            <wp:wrapNone/>
            <wp:docPr id="9" name="isra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srae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s for Israel which is were Christianity origin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-571500</wp:posOffset>
            </wp:positionV>
            <wp:extent cx="1670050" cy="2057400"/>
            <wp:effectExtent l="0" t="0" r="0" b="0"/>
            <wp:wrapNone/>
            <wp:docPr id="10" name="jes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esu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 is for Jesus another name for Ch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is for the king of Israel David who was king known as a man after God’s own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60960</wp:posOffset>
            </wp:positionV>
            <wp:extent cx="1257300" cy="1485900"/>
            <wp:effectExtent l="0" t="0" r="0" b="0"/>
            <wp:wrapNone/>
            <wp:docPr id="11" name="King_Solo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ing_Solomon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 is for last supper, what Jesus last meal is called before his Crucifix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84455</wp:posOffset>
            </wp:positionV>
            <wp:extent cx="2628900" cy="1631315"/>
            <wp:effectExtent l="0" t="0" r="0" b="0"/>
            <wp:wrapNone/>
            <wp:docPr id="12" name="last_supper_davin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ast_supper_davinci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145415</wp:posOffset>
            </wp:positionV>
            <wp:extent cx="1800225" cy="2209800"/>
            <wp:effectExtent l="0" t="0" r="0" b="0"/>
            <wp:wrapNone/>
            <wp:docPr id="13" name="Mary-mother-of-Jes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ry-mother-of-Jesu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is for Mary the mother of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N is for New Testament a part of the Bible, which tells the story of Jesus’ li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30480</wp:posOffset>
            </wp:positionV>
            <wp:extent cx="1101725" cy="1095375"/>
            <wp:effectExtent l="0" t="0" r="0" b="0"/>
            <wp:wrapNone/>
            <wp:docPr id="14" name="Bi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bl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is for Old Testament the other half of the Bible and talks about the story of the Jew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943100" cy="1477010"/>
            <wp:effectExtent l="0" t="0" r="0" b="0"/>
            <wp:wrapNone/>
            <wp:docPr id="15" name="bi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bl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 is for Parable a story Jesus told to explain a religious less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8255</wp:posOffset>
            </wp:positionV>
            <wp:extent cx="2381250" cy="1714500"/>
            <wp:effectExtent l="0" t="0" r="0" b="0"/>
            <wp:wrapNone/>
            <wp:docPr id="16" name="parable.250w.t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rable.250w.t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is for, resurrection the day Jesus rose from the de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76835</wp:posOffset>
            </wp:positionV>
            <wp:extent cx="1548765" cy="1914525"/>
            <wp:effectExtent l="0" t="0" r="0" b="0"/>
            <wp:wrapNone/>
            <wp:docPr id="17" name="resurre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urrectio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162175" cy="1621155"/>
            <wp:effectExtent l="0" t="0" r="0" b="0"/>
            <wp:wrapNone/>
            <wp:docPr id="18" name="St%20Peters%20Basilica%20--%20Vatic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t%20Peters%20Basilica%20--%20Vaticano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S is for St. Peter, The Christian church in Vatican City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22860</wp:posOffset>
            </wp:positionV>
            <wp:extent cx="1943100" cy="1635760"/>
            <wp:effectExtent l="0" t="0" r="0" b="0"/>
            <wp:wrapNone/>
            <wp:docPr id="19" name="Christ%20-%20Hear%20Him%20-%20Dew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hrist%20-%20Hear%20Him%20-%20Dewe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is for teachings, how Jesus spread Christianit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1714500" cy="1289050"/>
            <wp:effectExtent l="0" t="0" r="0" b="0"/>
            <wp:wrapNone/>
            <wp:docPr id="20" name="crowd_worshiping_jesus_wallpaper-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rowd_worshiping_jesus_wallpaper-t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U is for unify, people coming together to worship Chr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137795</wp:posOffset>
            </wp:positionV>
            <wp:extent cx="2136140" cy="2143125"/>
            <wp:effectExtent l="0" t="0" r="0" b="0"/>
            <wp:wrapNone/>
            <wp:docPr id="21" name="italy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taly_map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 is for Vatican City, were St. Peters is loca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84455</wp:posOffset>
            </wp:positionV>
            <wp:extent cx="1549400" cy="2057400"/>
            <wp:effectExtent l="0" t="0" r="0" b="0"/>
            <wp:wrapNone/>
            <wp:docPr id="22" name="210_praying_hands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10_praying_hands_l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 is for worship, the praising of Ch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28900</wp:posOffset>
            </wp:positionH>
            <wp:positionV relativeFrom="paragraph">
              <wp:posOffset>1013460</wp:posOffset>
            </wp:positionV>
            <wp:extent cx="2333625" cy="1751330"/>
            <wp:effectExtent l="0" t="0" r="0" b="0"/>
            <wp:wrapNone/>
            <wp:docPr id="23" name="bi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ibl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 is for Zachariah a book of the Bible in the Old Testament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ww.mrdowling.com/images/702augustus.jpg&amp;imgrefurl=http://www.mrdowling.com/702-augustus.html&amp;usg=__ruVov39uuhx82wPDEUXOcTfrO-c=&amp;h=344&amp;w=300&amp;sz=15&amp;hl=en&amp;start=2&amp;zoom=1&amp;um=1&amp;itbs=1&amp;tbnid=hvmV4PVyo5FE-M:&amp;tbnh=120&amp;tbnw=105&amp;prev=/images%3Fq%3DAugustus%26um%3D1%26hl%3Den%26safe%3Dstrict%26sa%3DN%26rls%3Dcom.microsoft:en-us%26ndsp%3D20%26tbs%3Disch: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imgres?imgurl=http://www.mrdowling.com/images/702augustus.jpg&amp;imgrefurl=http://www.mrdowling.com/702-augustus.html&amp;usg=__ruVov39uuhx82wPDEUXOcTfrO-c=&amp;h=344&amp;w=300&amp;sz=15&amp;hl=en&amp;start=2&amp;zoom=1&amp;um=1&amp;itbs=1&amp;tbnid=hvmV4PVyo5FE-M:&amp;tbnh=120&amp;tbnw=105&amp;prev=/images%3Fq%3DAugustus%26um%3D1%26hl%3Den%26safe%3Dstrict%26sa%3DN%26rls%3Dcom.microsoft:en-us%26ndsp%3D20%26tbs%3Disch:1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6:00Z</dcterms:created>
  <dc:creator>Boerma</dc:creator>
  <dc:description/>
  <cp:keywords/>
  <dc:language>en-US</dc:language>
  <cp:lastModifiedBy>Boerma</cp:lastModifiedBy>
  <dcterms:modified xsi:type="dcterms:W3CDTF">2010-11-08T00:26:00Z</dcterms:modified>
  <cp:revision>2</cp:revision>
  <dc:subject/>
  <dc:title>A is for Augustus, the king of Rome around Jesus’ birth</dc:title>
</cp:coreProperties>
</file>